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1. ledna 2019 č. 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výzkumné a inovační strategii pro inteligentní specializaci České republiky 2014 - 2020 - aktualizace 201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aktualizaci Národní výzkumné a inovační strategie pro inteligentní specializaci České republiky 2014 - 2020 obsaženou v části III materiálu čj. 1167/18 (dále jen „Národní RIS3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členům vlády vycházet z Národní RIS3 strategie a implementovat ji, </w:t>
      </w:r>
    </w:p>
    <w:p>
      <w:pPr>
        <w:pStyle w:val="Styl1"/>
        <w:numPr>
          <w:ilvl w:val="0"/>
          <w:numId w:val="6"/>
        </w:numPr>
        <w:rPr/>
      </w:pPr>
      <w:r>
        <w:rPr/>
        <w:t>ministryni průmyslu a obchodu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okračovat v realizaci Národní RIS3 strategie, 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ávat hodnocení Národní RIS3 strategie nebo jejích dílčích částí či jednotlivých intervencí, a to nejméně jednou za dva roky zpravidla v předstihu před aktualizací s tím, že první hodnocení bude vládě předloženo ke dni 30. června 2019 a v následujících letech vždy nejpozději ke dni 30. června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doporučuje</w:t>
      </w:r>
      <w:r>
        <w:rPr/>
        <w:t xml:space="preserve"> primátorovi hlavního města Prahy (gesce za Operační program Praha - pól růstu ČR, pro nějž je Národní RIS3 strategie rovněž předběžnou podmínkou Evropské komise) postupovat podle bodu II/1 tohoto usnesení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 xml:space="preserve">usnesení ze dne 11. července 2016 č. 634, k aktualizaci Národní výzkumné </w:t>
        <w:br/>
        <w:t>a inovační strategie pro inteligentní specializaci České republi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 vlád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2:00Z</dcterms:created>
  <dc:creator>Úřad vlády ČR</dc:creator>
  <dc:description/>
  <dc:language>en-US</dc:language>
  <cp:lastModifiedBy>Bártová Milada</cp:lastModifiedBy>
  <cp:lastPrinted>2019-01-28T10:21:00Z</cp:lastPrinted>
  <dcterms:modified xsi:type="dcterms:W3CDTF">2019-01-28T09:22:00Z</dcterms:modified>
  <cp:revision>2</cp:revision>
  <dc:subject/>
  <dc:title>VLÁDA ČESKÉ REPUBLIKY</dc:title>
</cp:coreProperties>
</file>